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юриспруд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_____________     _О.А.Удалых___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одпись)         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_»____________ 2021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В3.ОД10. «ЗАКОНОДАТЕЛЬНАЯ БАЗА ВСЭ»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>Академический бакалаври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упненная группа </w:t>
      </w:r>
      <w:r>
        <w:rPr>
          <w:b/>
          <w:sz w:val="28"/>
          <w:szCs w:val="28"/>
        </w:rPr>
        <w:t>36.00.00 Ветеринария и зоотех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 </w:t>
      </w:r>
      <w:r>
        <w:rPr>
          <w:b/>
          <w:sz w:val="28"/>
          <w:szCs w:val="28"/>
          <w:shd w:fill="FFFFFF" w:val="clear"/>
        </w:rPr>
        <w:t>36.03.02 Ветеринарно-санитарная экспертиз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, зао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Академический бакалаври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Макеевка – 2021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.ю.н., доцент                          _____________________                         Лукина И.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.преп.                                    _____________________                         Голомах Р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(подпись)</w:t>
      </w:r>
    </w:p>
    <w:p>
      <w:pPr>
        <w:pStyle w:val="Normal"/>
        <w:ind w:left="354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«Законодательная база ВСЭ» разработана в соответствии с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государственным образовательным стандартом высшего образования (ФГОС ВО) по направлению подготовки </w:t>
      </w:r>
      <w:r>
        <w:rPr>
          <w:sz w:val="28"/>
          <w:szCs w:val="28"/>
          <w:shd w:fill="FFFFFF" w:val="clear"/>
        </w:rPr>
        <w:t>36.03.02 Ветеринарно-санитарная экспертиза</w:t>
      </w:r>
      <w:r>
        <w:rPr>
          <w:sz w:val="28"/>
          <w:szCs w:val="28"/>
        </w:rPr>
        <w:t xml:space="preserve"> (уровень бакалавриата), утвержденного приказом Министерства образования и науки Российской Федерации 01 декабря 2016 г. № 151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 образовательным стандартом высшего профессионального образования (ГОС ВПО) по направлению подготовки </w:t>
      </w:r>
      <w:r>
        <w:rPr>
          <w:sz w:val="28"/>
          <w:szCs w:val="28"/>
          <w:shd w:fill="FFFFFF" w:val="clear"/>
        </w:rPr>
        <w:t>36.03.02 Ветеринарно-санитарная экспертиза</w:t>
      </w:r>
      <w:r>
        <w:rPr>
          <w:sz w:val="28"/>
          <w:szCs w:val="28"/>
        </w:rPr>
        <w:t xml:space="preserve">, утвержденного приказом Министерства образования и науки ДНР от 04 апреля 2016 г. № 297, зарегистрированного в Министерстве юстиции ДНР от  22 апреля 2016 г. № 1173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«Законодательная база ВСЭ» разработана на основании учебного плана по направлению подготовки </w:t>
      </w:r>
      <w:r>
        <w:rPr>
          <w:sz w:val="28"/>
          <w:szCs w:val="28"/>
          <w:shd w:fill="FFFFFF" w:val="clear"/>
        </w:rPr>
        <w:t>36.03.02 Ветеринарно-санитарная экспертиза</w:t>
      </w:r>
      <w:r>
        <w:rPr>
          <w:sz w:val="28"/>
          <w:szCs w:val="28"/>
        </w:rPr>
        <w:t>, утвержденного Ученым советом «Донбасская аграрная академия» от __.___.20__ г., протокол № 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одобрена на заседании предметно-методической комиссии кафедры юриспруденции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 __ от «___» _________ 2021_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МК </w:t>
        <w:tab/>
        <w:tab/>
        <w:t xml:space="preserve">                ________________</w:t>
        <w:tab/>
        <w:t xml:space="preserve">        Горбатый Р.Н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</w:rPr>
        <w:t>(подпись)</w:t>
        <w:tab/>
        <w:t xml:space="preserve">            </w:t>
      </w: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</w:rPr>
        <w:t>(ФИО)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утверждена на заседании кафедры юриспруденции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 __ от «___» _________ 221_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кафедрой </w:t>
        <w:tab/>
        <w:tab/>
        <w:tab/>
        <w:t>________________</w:t>
        <w:tab/>
        <w:tab/>
        <w:t xml:space="preserve">Лукина И.М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(подпись) </w:t>
        <w:tab/>
        <w:tab/>
        <w:t xml:space="preserve">     </w:t>
      </w:r>
      <w:r>
        <w:rPr>
          <w:bCs/>
          <w:sz w:val="28"/>
          <w:szCs w:val="28"/>
          <w:lang w:val="en-US"/>
        </w:rPr>
        <w:t xml:space="preserve">          </w:t>
      </w:r>
      <w:r>
        <w:rPr>
          <w:bCs/>
          <w:sz w:val="28"/>
          <w:szCs w:val="28"/>
        </w:rPr>
        <w:t>(ФИО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чебно-методического</w:t>
      </w:r>
    </w:p>
    <w:p>
      <w:pPr>
        <w:pStyle w:val="Normal"/>
        <w:rPr/>
      </w:pPr>
      <w:r>
        <w:rPr>
          <w:sz w:val="28"/>
          <w:szCs w:val="28"/>
        </w:rPr>
        <w:t xml:space="preserve">отдела </w:t>
        <w:tab/>
        <w:tab/>
        <w:tab/>
        <w:tab/>
        <w:tab/>
        <w:t>________________</w:t>
        <w:tab/>
        <w:tab/>
        <w:t xml:space="preserve">Шевченко Н.В.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(подпись) </w:t>
        <w:tab/>
        <w:tab/>
        <w:t xml:space="preserve">         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</w:rPr>
        <w:t xml:space="preserve">  (ФИО)</w:t>
      </w:r>
    </w:p>
    <w:p>
      <w:pPr>
        <w:pStyle w:val="Normal"/>
        <w:ind w:left="6237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237" w:hanging="0"/>
        <w:jc w:val="right"/>
        <w:rPr/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>ДОНАГРА, 2021 год</w:t>
      </w:r>
    </w:p>
    <w:p>
      <w:pPr>
        <w:pStyle w:val="Heading1"/>
        <w:keepNext w:val="false"/>
        <w:ind w:left="3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ДЕРЖА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817"/>
      </w:tblGrid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ОБЩАЯ ИНФОРМАЦИЯ О УЧЕБНОЙ ДИСЦИПЛИНЕ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 Наименование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Область применения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. Нормативные ссылки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4. Роль и место учебной дисциплины в учебном процессе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СОДЕРЖАНИЕ УЧЕБНОГО МАТЕРИАЛА ДИСЦИПЛИНЫ И ФОРМЫ ОРГАНИЗАЦИИ УЧЕБНОГО ПРОЦЕССА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 Содержание учебного материала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2. Обеспечение содержания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СОДЕРЖАНИЕ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 Тематический план изучения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. Темы практических/семинарских занятий и их содержание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Самостоятельная работа студентов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ЕБНО-МЕТОДИЧЕСКОЕ ОБЕСПЕЧЕНИЕ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екомендуемая литература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редства обеспечения освоения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4.3. Оценочные средства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Критерии оценки знаний, умений, навыков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5. </w:t>
            </w:r>
            <w:r>
              <w:rPr>
                <w:sz w:val="28"/>
                <w:szCs w:val="28"/>
              </w:rPr>
              <w:t>Методические указания для обучающихся по освоению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rFonts w:eastAsia="HiddenHorzOCR, 'Arial Unicode M"/>
                <w:sz w:val="28"/>
                <w:szCs w:val="28"/>
              </w:rPr>
              <w:t>5. МАТЕРИАЛЬНО-ТЕХНИЧЕСКОЕ ОБЕСПЕЧЕНИЕ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Standard"/>
              <w:autoSpaceDE w:val="false"/>
              <w:rPr>
                <w:rFonts w:eastAsia="HiddenHorzOCR, 'Arial Unicode M" w:cs="Times New Roman"/>
                <w:sz w:val="28"/>
                <w:szCs w:val="28"/>
              </w:rPr>
            </w:pPr>
            <w:r>
              <w:rPr>
                <w:rFonts w:cs="Times New Roman"/>
                <w:iCs/>
                <w:spacing w:val="1"/>
                <w:sz w:val="28"/>
                <w:szCs w:val="28"/>
              </w:rPr>
              <w:t>5.1. Учебно-лабораторное оборудование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Standard"/>
              <w:autoSpaceDE w:val="false"/>
              <w:rPr>
                <w:rFonts w:eastAsia="HiddenHorzOCR, 'Arial Unicode M" w:cs="Times New Roman"/>
                <w:sz w:val="28"/>
                <w:szCs w:val="28"/>
              </w:rPr>
            </w:pPr>
            <w:r>
              <w:rPr>
                <w:rFonts w:eastAsia="HiddenHorzOCR, 'Arial Unicode M" w:cs="Times New Roman"/>
                <w:sz w:val="28"/>
                <w:szCs w:val="28"/>
              </w:rPr>
              <w:t>5.2. Технические и электронные средства обучения и контроля знаний студентов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</w:t>
            </w:r>
          </w:p>
        </w:tc>
      </w:tr>
    </w:tbl>
    <w:p>
      <w:pPr>
        <w:pStyle w:val="Heading1"/>
        <w:keepNext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</w:r>
      <w:r>
        <w:br w:type="page"/>
      </w:r>
    </w:p>
    <w:p>
      <w:pPr>
        <w:pStyle w:val="Heading1"/>
        <w:keepNext w:val="false"/>
        <w:ind w:left="3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ОБЩАЯ ИНФОРМАЦИЯ О УЧЕБНОЙ ДИСЦИПЛИН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УЧЕБНОЙ ДИСЦИПЛИН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В3.ОД10.«Законодательная база ВСЭ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ЛАСТЬ ПРИМЕНЕНИЯ УЧЕБНОЙ ДИСЦИПЛИН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чебная дисциплина «Законодательная база ВСЭ» является дисциплиной правового цикла и входит в перечень дисциплин свободного выбора студента направления подготовки: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6.03.02 Ветеринарно-санитарная экспертиза</w:t>
      </w:r>
      <w:r>
        <w:rPr>
          <w:sz w:val="28"/>
          <w:szCs w:val="28"/>
        </w:rPr>
        <w:t>.</w:t>
      </w:r>
    </w:p>
    <w:p>
      <w:pPr>
        <w:pStyle w:val="18"/>
        <w:rPr>
          <w:iCs/>
          <w:spacing w:val="1"/>
          <w:szCs w:val="28"/>
        </w:rPr>
      </w:pPr>
      <w:r>
        <w:rPr>
          <w:szCs w:val="28"/>
        </w:rPr>
        <w:t>Изучение дисциплины базируется на курсах «ТГП», «Гражданское право», «Экология»  и др.</w:t>
      </w:r>
    </w:p>
    <w:p>
      <w:pPr>
        <w:pStyle w:val="Normal"/>
        <w:widowControl w:val="false"/>
        <w:ind w:firstLine="709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ССЫЛ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ую базу рабочей программы составляю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Конституция ДНР от 14.05.2014 г. [Электронный ресурс] - Режим доступа:http://dnr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nstituci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nr</w:t>
      </w:r>
      <w:r>
        <w:rPr>
          <w:sz w:val="28"/>
          <w:szCs w:val="28"/>
        </w:rPr>
        <w:t>/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о лицензировани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дексы УК и КоАП для темы ответственность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sz w:val="28"/>
          <w:szCs w:val="28"/>
        </w:rPr>
        <w:t>- Закон ДНР «О животном мире» № 186-IHC от 04.08.2017 г. – [Электронный ресурс] – Режим доступа: https://dnrsovet.su/zakonodatelnaya-deyatelnost/prinyatye/zakony/zakon-donetskoj-narodnoj-respubliki-o-zhivotnom-mire/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«Об образовании» МОН ДНР от «19» июня 2015 г.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11111"/>
          <w:sz w:val="28"/>
          <w:szCs w:val="28"/>
          <w:shd w:fill="FFFFFF" w:val="clear"/>
        </w:rPr>
        <w:t>Закон «О местных выборах донецкой народной республики»  № 01-IHC от 28.11.201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ие документы Министерства образования и науки ДНР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  <w:tab w:val="left" w:pos="390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кальные нормативные акты ГОУ ВП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ОЛЬ И МЕСТО УЧЕБНОЙ ДИСЦИПЛИНЫ В УЧЕБНОМ ПРОЦЕСС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ю учебной дисциплины</w:t>
      </w:r>
      <w:r>
        <w:rPr>
          <w:sz w:val="28"/>
          <w:szCs w:val="28"/>
        </w:rPr>
        <w:t xml:space="preserve"> – является изучение обучающимися ветеринарного законодательства, воспитание умения ориентироваться в законодательстве, знать и защищать свои права в сфере своей деятельности, знать и выполнять свои обязанности. Повышение правовой и гражданской культуры обучающихся. Дать обучающимся знания об основных законах и нормативно – правовых актов, принимаемых в области ветеринар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 учебной дисципли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законов, приводимых в Ветеринарном законодательстве, а также основных положений закона ДНР «О животном мире» и принимаемых в рамках данного закона положений, постановлений, указов Главы и Правительства ДН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ение обучающимися общей части главных отраслей права - конституционного, административного, гражданского, трудового, земельного, экологического, семейного, уголовного код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мения применять нормы основных отраслей права в общепрактической и профессиона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исание учебной </w:t>
      </w:r>
      <w:r>
        <w:rPr/>
        <w:t>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2009"/>
        <w:gridCol w:w="2037"/>
        <w:gridCol w:w="1834"/>
      </w:tblGrid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упненная группа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36.00.00 Ветеринария и зоотехния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 / специальность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36.03.02 Ветеринарно-санитарная экспертиз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бакалавриат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бакалавриат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 базовой / вариативной части образовательной программы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ая часть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трудоемкости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на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чна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буч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четных единиц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, часы: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кцион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ктических (семинарских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аборатор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актной работ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й работ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езультате освоения содержания учебной дисциплины «Законодательная база ВСЭ» студент должен обладать следующими компетенциям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>универсальными компетенциями (У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ен осуществлять поиск, критический анализ и синтез информации, применять системный подход для решения поставленных задач (УК-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ен осуществлять социальное взаимодействие и реализовывать свою роль в команде (УК-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ен осуществлять деловую коммуникацию в устной и письменной формах на государственном языке Донецкой Народной Республики и иностранном(-ых) языке(ах) (УК-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 (УК-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ен формировать нетерпимое отношение к коррупционному поведению (УК-11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>общепрофессиональными компетенциями (ОПК):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- Способен участвовать в экспертной юридической деятельности в рамках поставленной задачи (ОПК-3);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- Способен логически верно, аргументировано и ясно строить устную и письменную речь с единообразным и корректным использованием профессиональной юридической лексики (ОПК-5);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- Способен соблюдать принципы этики юриста, в том числе в части антикоррупционных стандартов поведения (ОПК-7);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- Способен целенаправленно и эффективно получать юридически значимую информацию из разных источников, включая правовые базы данных, решать задачи профессиональной деятельности с применением информационных технологий и с учетом требований информационной безопасности (ОПК-8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tabs>
          <w:tab w:val="clear" w:pos="708"/>
          <w:tab w:val="left" w:pos="2010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ополагающие законы, правовые акты, правила и нормы, регулирующие отношения в области ветеринарии и ветеринарно-санитарной эксперти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юридической ответственности при правонарушениях в сфере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 и положения трудового законодательств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ваться правовыми нормами в области ветеринарии и ветеринарно- санитарной эксперти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ормативно-правовые а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ь необходимые шаги для восстановления и защиты нарушенных пра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ой терминолог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ыками работы с правовыми акт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ыками анализа различных правовых явлений, юридических фатов, правовых норм и правовых отношений, являющихся объектами профессиональной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еобходимых мер защиты прав человека и граждани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своения учебной дисциплины «Законодательная база ВСЭ» 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актические (семинарские) занятия (ПЗ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бораторные занятия (ЛЗ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и лабораторны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УЧЕБНОГО МАТЕРИАЛА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047"/>
        <w:gridCol w:w="1720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ы в дидактических единиц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 учебного процесса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ирова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но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т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ы законодательной регламентации в ДНР. Основные положения закона ДНР «О животном мире». Контроль 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м законодательства в области ветерина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ушение ветеринарного законодательства. Трудовое законодатель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заключению трудового договора. Должностная инструкция ветеринарно - санитарного эксперт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, СР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16" w:hanging="0"/>
              <w:rPr/>
            </w:pPr>
            <w:r>
              <w:rPr>
                <w:sz w:val="28"/>
                <w:szCs w:val="28"/>
              </w:rPr>
              <w:t>Тема 2. Зако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но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ые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инимаемые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и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 ДНР о санитарно - эпидемиологическом благополучии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 ДНР о безопасности и качестве пищевых продукт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, СР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02" w:hanging="0"/>
              <w:rPr/>
            </w:pPr>
            <w:r>
              <w:rPr>
                <w:sz w:val="28"/>
                <w:szCs w:val="28"/>
              </w:rPr>
              <w:t>Тема 3. Общ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пра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юридических лиц </w:t>
            </w:r>
            <w:r>
              <w:rPr>
                <w:spacing w:val="-57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едпринимателей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З «О государственном надзоре в сфере хозяйственной деятельности». Общие положения о защите прав юридических лиц и индивидуальных предпринимателей при проведении государственного контроля (надзора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рганизации проведению мероприятий по контролю. Права юридических лиц и индивидуальных предпринимателей п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и государственного контроля (надзора) и их защита. Правила оказания пла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х услуг. Порядок предоставления платных ветеринарных услуг. Перечень платных и бесплатных ветеринар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х бюджетными организациями и учреждениями Государстве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й служб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, 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 – самостоятельная работа студента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З – практическое занятие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З – лабораторное занят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ЕСПЕЧЕНИЕ СОДЕРЖА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4191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ирова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но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.1., Д.2., Д.4., Э.1, М.1., М.2. 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16" w:hanging="0"/>
              <w:rPr/>
            </w:pPr>
            <w:r>
              <w:rPr>
                <w:sz w:val="28"/>
                <w:szCs w:val="28"/>
              </w:rPr>
              <w:t>Тема 2. Зако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но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ые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ы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принимаемые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и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1., Д.2., Д.4., Э.1, М.1., М.2.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02" w:hanging="0"/>
              <w:rPr/>
            </w:pPr>
            <w:r>
              <w:rPr>
                <w:sz w:val="28"/>
                <w:szCs w:val="28"/>
              </w:rPr>
              <w:t>Тема 3. Общ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пра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х лиц</w:t>
            </w:r>
            <w:r>
              <w:rPr>
                <w:spacing w:val="-57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едпринимателей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1., Д.2., Д.4., Э.1, М.1., М.2.</w:t>
            </w:r>
          </w:p>
        </w:tc>
      </w:tr>
    </w:tbl>
    <w:p>
      <w:pPr>
        <w:pStyle w:val="Normal"/>
        <w:tabs>
          <w:tab w:val="clear" w:pos="708"/>
          <w:tab w:val="left" w:pos="497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ИЗУЧЕНИЯ ДИСЦИПЛИНЫ</w:t>
      </w:r>
    </w:p>
    <w:tbl>
      <w:tblPr>
        <w:tblW w:w="99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852"/>
        <w:gridCol w:w="496"/>
        <w:gridCol w:w="594"/>
        <w:gridCol w:w="594"/>
        <w:gridCol w:w="594"/>
        <w:gridCol w:w="496"/>
        <w:gridCol w:w="852"/>
        <w:gridCol w:w="617"/>
        <w:gridCol w:w="594"/>
        <w:gridCol w:w="623"/>
        <w:gridCol w:w="659"/>
        <w:gridCol w:w="496"/>
      </w:tblGrid>
      <w:tr>
        <w:trPr/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ная форма</w: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но – заочная \ заочная форма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гулирование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но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16" w:hanging="0"/>
              <w:rPr/>
            </w:pPr>
            <w:r>
              <w:rPr>
                <w:sz w:val="28"/>
                <w:szCs w:val="28"/>
              </w:rPr>
              <w:t>Тема 2. Зако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но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ые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ы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принимаемые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302" w:hanging="0"/>
              <w:rPr/>
            </w:pPr>
            <w:r>
              <w:rPr>
                <w:sz w:val="28"/>
                <w:szCs w:val="28"/>
              </w:rPr>
              <w:t>Тема 3. Общ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пра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х лиц</w:t>
            </w:r>
            <w:r>
              <w:rPr>
                <w:spacing w:val="-57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едпринимател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68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ой проект (работ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графическая рабо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исследовательская рабо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рабо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/п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/п – не предусмотрено учебным планом образовательной программ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Ы ПРАКТИЧЕСКИХ/СЕМИНАРСКИХ ЗАНЯТИЙ И ИХ 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9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Тема 1. Правовое</w:t>
      </w:r>
      <w:r>
        <w:rPr>
          <w:b/>
          <w:spacing w:val="1"/>
          <w:szCs w:val="28"/>
        </w:rPr>
        <w:t xml:space="preserve"> </w:t>
      </w:r>
      <w:r>
        <w:rPr>
          <w:b/>
          <w:szCs w:val="28"/>
        </w:rPr>
        <w:t xml:space="preserve">регулирование </w:t>
      </w:r>
      <w:r>
        <w:rPr>
          <w:b/>
          <w:spacing w:val="-57"/>
          <w:szCs w:val="28"/>
        </w:rPr>
        <w:t xml:space="preserve"> </w:t>
      </w:r>
      <w:r>
        <w:rPr>
          <w:b/>
          <w:szCs w:val="28"/>
        </w:rPr>
        <w:t>деятельности</w:t>
      </w:r>
      <w:r>
        <w:rPr>
          <w:b/>
          <w:spacing w:val="1"/>
          <w:szCs w:val="28"/>
        </w:rPr>
        <w:t xml:space="preserve"> </w:t>
      </w:r>
      <w:r>
        <w:rPr>
          <w:b/>
          <w:szCs w:val="28"/>
        </w:rPr>
        <w:t>ветеринарно -</w:t>
      </w:r>
      <w:r>
        <w:rPr>
          <w:b/>
          <w:spacing w:val="1"/>
          <w:szCs w:val="28"/>
        </w:rPr>
        <w:t xml:space="preserve"> </w:t>
      </w:r>
      <w:r>
        <w:rPr>
          <w:b/>
          <w:szCs w:val="28"/>
        </w:rPr>
        <w:t>санитарного</w:t>
      </w:r>
      <w:r>
        <w:rPr>
          <w:b/>
          <w:spacing w:val="1"/>
          <w:szCs w:val="28"/>
        </w:rPr>
        <w:t xml:space="preserve"> </w:t>
      </w:r>
      <w:r>
        <w:rPr>
          <w:b/>
          <w:szCs w:val="28"/>
        </w:rPr>
        <w:t>экспер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сновы законодательной регламентации в ДНР и других стран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соблюдением законодательства в области ветерина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нарушение ветеринар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удовое законодательств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формирование знаний о  правовом регулировании деятельности ветеринарно – санитарного экспер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Оснащение:</w:t>
      </w:r>
      <w:r>
        <w:rPr>
          <w:sz w:val="28"/>
          <w:szCs w:val="28"/>
        </w:rPr>
        <w:t xml:space="preserve"> Нормативно-правовое регулирование ветеринарно-санитарной экспертизы 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А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Алиев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Д.З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Померанцев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.И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Шершнева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Д.А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рехов.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Пб. СПбГАВ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 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URL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https://e.lanbook.com/book/121313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ступа: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к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мГСХА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9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>1.</w:t>
        <w:tab/>
        <w:t>Законодательная база в области ветеринарии в ДНР?</w:t>
      </w:r>
    </w:p>
    <w:p>
      <w:pPr>
        <w:pStyle w:val="29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>2.</w:t>
        <w:tab/>
        <w:t>Виды контроля за соблюдением законодательства?</w:t>
      </w:r>
    </w:p>
    <w:p>
      <w:pPr>
        <w:pStyle w:val="29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>3.</w:t>
        <w:tab/>
        <w:t xml:space="preserve">Ответственность за несоблюдением законодательства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ind w:right="616" w:hanging="0"/>
        <w:rPr/>
      </w:pPr>
      <w:r>
        <w:rPr>
          <w:b/>
          <w:sz w:val="28"/>
          <w:szCs w:val="28"/>
        </w:rPr>
        <w:t>Тема 2. Законы,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о -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вые</w:t>
      </w:r>
      <w:r>
        <w:rPr>
          <w:b/>
          <w:spacing w:val="-15"/>
          <w:sz w:val="28"/>
          <w:szCs w:val="28"/>
        </w:rPr>
        <w:t xml:space="preserve"> </w:t>
      </w:r>
      <w:r>
        <w:rPr>
          <w:b/>
          <w:sz w:val="28"/>
          <w:szCs w:val="28"/>
        </w:rPr>
        <w:t>акты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</w:rPr>
        <w:t>,</w:t>
      </w:r>
    </w:p>
    <w:p>
      <w:pPr>
        <w:pStyle w:val="31"/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ринимаемые </w:t>
      </w:r>
      <w:r>
        <w:rPr>
          <w:b/>
          <w:sz w:val="28"/>
          <w:szCs w:val="28"/>
        </w:rPr>
        <w:t>в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ветерина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новные положения З ДНР о санитарно - эпидемиологическом благополучи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ложения З ДНР о безопасности и качестве пищевых продукт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формирование знаний о применении законов и нормативно-правовых актов в области ветеринар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Оснащение:</w:t>
      </w:r>
      <w:r>
        <w:rPr>
          <w:sz w:val="28"/>
          <w:szCs w:val="28"/>
        </w:rPr>
        <w:t xml:space="preserve"> Нормативно-правовое регулирование ветеринарно-санитарной экспертизы 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А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Алиев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Д.З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Померанцев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.И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Шершнева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Д.А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рехов.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Пб. СПбГАВ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 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URL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https://e.lanbook.com/book/121313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ступа: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к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мГСХА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оложения З ДНР о санитарно - эпидемиологическом благополучи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ложения З ДНР о безопасности и качестве пищевых продуктов.</w:t>
      </w:r>
    </w:p>
    <w:p>
      <w:pPr>
        <w:pStyle w:val="2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ind w:right="302" w:hanging="0"/>
        <w:jc w:val="both"/>
        <w:rPr/>
      </w:pPr>
      <w:r>
        <w:rPr>
          <w:b/>
          <w:sz w:val="28"/>
          <w:szCs w:val="28"/>
        </w:rPr>
        <w:t>Тема 3. Общи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о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защите прав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юридических лиц</w:t>
      </w:r>
      <w:r>
        <w:rPr>
          <w:b/>
          <w:spacing w:val="-57"/>
          <w:sz w:val="28"/>
          <w:szCs w:val="28"/>
        </w:rPr>
        <w:t xml:space="preserve">   </w:t>
      </w:r>
      <w:r>
        <w:rPr>
          <w:b/>
          <w:sz w:val="28"/>
          <w:szCs w:val="28"/>
        </w:rPr>
        <w:t>и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х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предпринимате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бщая характеристика З «О государственном надзоре в сфере хозяйственной деятельности». Общие положения о защите прав юридических лиц и индивидуальных предпринимателей при проведении государственного контроля (надзор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роведению мероприятий по контролю. Права юридических лиц и индивидуальных предпринимателей при проведении государственного контроля (надзора) и их защи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ила оказания платных ветеринар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предоставления платных ветеринарных услуг. Перечень платных и бесплатных ветеринарных услуг оказываемых бюджетными организациями и учреждениями Государственной ветеринарной служб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формирование знаний о применении законодательства по надзору в сфере хозяйственной деятельности и защите прав юридических лиц при проведении государственного контроля и их защи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Оснащение:</w:t>
      </w:r>
      <w:r>
        <w:rPr>
          <w:sz w:val="28"/>
          <w:szCs w:val="28"/>
        </w:rPr>
        <w:t xml:space="preserve"> Нормативно-правовое регулирование ветеринарно-санитарной экспертизы 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А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Алиев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Д.З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Померанцев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.И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Шершнева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Д.А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рехов.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Пб. СПбГАВ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 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URL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https://e.lanbook.com/book/121313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ступа: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к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мГСХА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210"/>
        <w:spacing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ая характеристика З «О государственном надзоре в сфере хозяйственной деятельности». Общие положения о защите прав юридических лиц и индивидуальных предпринимателей при проведении государственного контроля (надзор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роведению мероприятий по контролю. Права юридических лиц и индивидуальных предпринимателей при проведении государственного контроля (надзора) и их защи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ила оказания платных ветеринар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предоставления платных ветеринарных услуг. Перечень платных и бесплатных ветеринарных услуг оказываемых бюджетными организациями и учреждениями Государственной ветеринарной служб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АМОСТОЯТЕЛЬНАЯ РАБОТА СТУД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«Законодательная база ВСЭ» 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4.1. Тематика самостоятельной работы для коллективной проработк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214"/>
        <w:gridCol w:w="1539"/>
      </w:tblGrid>
      <w:tr>
        <w:trPr>
          <w:trHeight w:val="652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>
          <w:trHeight w:val="31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гулирование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но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т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16" w:hanging="0"/>
              <w:rPr/>
            </w:pPr>
            <w:r>
              <w:rPr>
                <w:sz w:val="28"/>
                <w:szCs w:val="28"/>
              </w:rPr>
              <w:t>Тема 2. Зако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но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ые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ы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принимаемые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и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302" w:hanging="0"/>
              <w:rPr/>
            </w:pPr>
            <w:r>
              <w:rPr>
                <w:sz w:val="28"/>
                <w:szCs w:val="28"/>
              </w:rPr>
              <w:t>Тема 3. Общ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пра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х лиц</w:t>
            </w:r>
            <w:r>
              <w:rPr>
                <w:spacing w:val="-57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едпринимател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3.4.2. Виды самостоятельной работы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886"/>
        <w:gridCol w:w="348"/>
        <w:gridCol w:w="429"/>
        <w:gridCol w:w="348"/>
        <w:gridCol w:w="566"/>
        <w:gridCol w:w="348"/>
        <w:gridCol w:w="887"/>
        <w:gridCol w:w="553"/>
        <w:gridCol w:w="626"/>
        <w:gridCol w:w="553"/>
        <w:gridCol w:w="762"/>
        <w:gridCol w:w="554"/>
      </w:tblGrid>
      <w:tr>
        <w:trPr/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 форма</w:t>
            </w:r>
          </w:p>
        </w:tc>
        <w:tc>
          <w:tcPr>
            <w:tcW w:w="3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 – заочная \ заочная форм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</w:t>
            </w:r>
          </w:p>
        </w:tc>
        <w:tc>
          <w:tcPr>
            <w:tcW w:w="2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508" w:hRule="atLeast"/>
          <w:cantSplit w:val="true"/>
        </w:trPr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дл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л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д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л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гулирование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но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16" w:hanging="0"/>
              <w:rPr/>
            </w:pPr>
            <w:r>
              <w:rPr>
                <w:sz w:val="28"/>
                <w:szCs w:val="28"/>
              </w:rPr>
              <w:t>Тема 2. Зако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но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ые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ы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принимаемые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и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302" w:hanging="0"/>
              <w:rPr/>
            </w:pPr>
            <w:r>
              <w:rPr>
                <w:sz w:val="28"/>
                <w:szCs w:val="28"/>
              </w:rPr>
              <w:t>Тема 3. Общ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пра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х лиц</w:t>
            </w:r>
            <w:r>
              <w:rPr>
                <w:spacing w:val="-57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едпринимателе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 – чтение текстов учебников, учебного материал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дл – чтение дополнительной литератур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д </w:t>
      </w:r>
      <w:r>
        <w:rPr>
          <w:i/>
          <w:color w:val="000000"/>
          <w:sz w:val="28"/>
          <w:szCs w:val="28"/>
        </w:rPr>
        <w:t>– подготовка доклад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спл </w:t>
      </w:r>
      <w:r>
        <w:rPr>
          <w:i/>
          <w:color w:val="000000"/>
          <w:sz w:val="28"/>
          <w:szCs w:val="28"/>
        </w:rPr>
        <w:t>– подготовка к выступлению на семинаре, к практическим и лабораторным занятиям;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Рз </w:t>
      </w:r>
      <w:r>
        <w:rPr>
          <w:i/>
          <w:color w:val="000000"/>
          <w:sz w:val="28"/>
          <w:szCs w:val="28"/>
        </w:rPr>
        <w:t>– решение ситуационных профессиональных задач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3. Контрольные вопросы для самоподгот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ь и задачи ветеринарно-санитарной экспертизы. Значение ветеринарно-санитарного контроля на перерабатывающих предпри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теринарно-санитарные требования при транспортировке убойных животных. Профилактика стрессовых явлений. Обработка транспорт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теринарно-санитарный контроль при приемке-сдаче убойных животных на мясоперерабатывающие предприятия. Ветеринарный надзор при предубойном содержании и подготовке животных к убо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тсанэкспертиза продуктов убоя животных при сибирской язве. Ветеринарно-санитарные мероприятия при обнаружении сибирской язвы у животных в предубойном цехе и в убойно-разделочном цех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етсанэкспертиза продуктов убоя животных при туберкулезе. Меры профилактики при убое животных, больных туберкулез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етсанэкспертиза продуктов убоя животных при ящуре. Ветеринарно-санитарные мероприятия и меры личной профил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етсанэкспертиза продуктов убоя животных при бруцеллезе. Профилактические мероприятия при убое животных, больных бруцеллез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етсанэкспертиза продуктов убоя животных при лептоспирозе. Ветеринарно-санитарные мероприятия и меры личной профил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ы технологии и ветеринарно-санитарный контроль производства баночных консерв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етеринарно-санитарная экспертиза колбасных изделий. Виды порчи колбасных изделий и их санитарная оц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етеринарно-санитарная экспертиза молока больных животных (при туберкулезе, бруцеллезе, ящуре, лейкозе, сальмонеллезе, кетозе, мастита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етеринарно-санитарная экспертиза молока и молочных проду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етеринарно-санитарная экспертиза при производстве баночных консерв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етеринарно-санитарная экспертиза при производстве колбасных издел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етеринарно-санитарные требования получения и первичная обработка молока на фе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етеринарно – санитарная оценка и порядок использования туш и органов при инфекционных болезнях общих для всех убойных живот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Методика послеубойной ВСЭ туш и органов КРС, схема клейм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етодика послеубойной ВСЭ туш и органов лошади, схема клейм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етодика послеубойной ВСЭ туш и органов свиньи, схема клейм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етодика послеубойной ВСЭ туш и органов МРС, схема клейм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Методика послеубойной ВСЭ туш и органов птицы, схема клейм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етеринарное клейма и штампы, инструкции по ветеринарному клеймению мя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орядок клеймения мяса и субпроду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Ветеринарно-санитарный контроль мяса на холодильник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рядок проведения послеубойного ветеринарно-санитарного осмотра туш и органов живот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Ветеринарно-санитарный контроль на мясоперерабатывающих предпри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роизводственный лабораторный и ветеринарно-санитарный контро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Ветсанэкспертиза мяса вынужденно убитых животных при незаразных заболевания и поражениях отдельных орга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Характеристика убойных животных и птицы и требования, предъявляемые к н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Определение фальсификации молока (разбавление молока, определение примесей соды, крахмала, анормального молока, крови, химических ингибитор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Основы технологии производства и экспертиза кисломолочных продуктов (простокваша, сметана, творог), основные пороки, методы исслед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сновы технологии производства и экспертиза сливочного масла и сыров. Основные пороки, методы исследований и санитарная оценка. 19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орядок ветеринарно-санитарного осмотра туш и внутренних орга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Ветеринарно-санитарная экспертиза молока при инфекционных болезн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Ветеринарно-санитарная экспертиза молока при незаразных болезн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Порядок ветеринарно-санитарного осмотра голов, внутренних органов и туш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Правила ветеринарно-санитарной экспертизы продуктов, сырья животного происхо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Ветеринарная санитария на предприятиях по производству молока на ферм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Санитарно-гигиенические условия получения доброкачественного молока. Источники микробного обсеменения молока. Влияние на качество молока наличия в нем антибиотиков, ингибиторов, пестицидов и т. 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Лимфатическая система и ее значение при ВСЭ мя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Основные нормативные документы, составляющие правовую и нормативную базу ветеринарно-санитарной эксперти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Ветеринарное законодатель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Ветеринарные сопроводительные докумен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Реестр основных нормативно-технических документов по обеспечению качества и безопасности пищевых проду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Правовые основы деятельности в сфере ветерина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Основы законодательной регламентации ветеринарной эксперти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Правовая база ветеринарно-санитарной экспертизы продуктов животно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Законодательная база ВСЭ на предприятиях по реализации пищевых проду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Ответственность за нарушение ветеринарно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Документы ветеринарной отчетност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КОМЕНДУЕМАЯ ЛИТЕРАТУР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4.1.1. Основная литератур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242"/>
        <w:gridCol w:w="1715"/>
        <w:gridCol w:w="191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й литерату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 в библиотеке ДОНАГ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1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регулирование ветеринарно-санитарной экспертизы /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иев,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З.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ранцев,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И.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ршнева,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А.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ехов.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б. СПбГАВ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RL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ttps://e.lanbook.com/book/121313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жим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упа: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иск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ГСХА.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ны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2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  <w:shd w:fill="F8F9FA" w:val="clear"/>
              </w:rPr>
              <w:t>Серегин И.Г. Нормативно-правовые и этические аспекты ветеринарно-санитарной экспертизы продукции животного происхождения : учебное пособие / Серегин И.Г., Дюльгер Г.П.. — Санкт-Петербург : Квадро, 2021. — 240 c. — ISBN 978-5-906371-94-2. — Текст : электронный // IPR SMART : [сайт]. — URL: https://www.iprbookshop.ru/103110.html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3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529"/>
                <w:sz w:val="28"/>
                <w:szCs w:val="28"/>
                <w:shd w:fill="F8F9FA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оровков М.Ф.,Фролов В.П., Серко С.А ветеринарно-санитарная экспертиза с основами технологии и стандартизации продуктов животноводства.: Учебник под ред. Проф. М.Ф.Боровкова, 3 изд., доп. И перераб./  , - СПб.: Лань, 2010. – 480с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12529"/>
                <w:sz w:val="28"/>
                <w:szCs w:val="28"/>
                <w:shd w:fill="F8F9FA" w:val="clear"/>
              </w:rPr>
            </w:pPr>
            <w:r>
              <w:rPr>
                <w:color w:val="212529"/>
                <w:sz w:val="28"/>
                <w:szCs w:val="28"/>
                <w:shd w:fill="F8F9FA" w:val="clea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Всего наименований: 1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печатных экземпляр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ных ресурса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1.2. Дополнительная 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254"/>
        <w:gridCol w:w="1715"/>
        <w:gridCol w:w="1915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полнительной литерату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 в библиотеке ДОНАГ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1954" w:leader="none"/>
              </w:tabs>
              <w:autoSpaceDE w:val="false"/>
              <w:spacing w:lineRule="auto" w:line="240" w:before="0" w:after="0"/>
              <w:ind w:left="0" w:right="622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Н.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  <w:r>
              <w:rPr>
                <w:rFonts w:cs="Times New Roman" w:ascii="Times New Roman" w:hAnsi="Times New Roman"/>
                <w:spacing w:val="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ого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а.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е</w:t>
            </w:r>
            <w:r>
              <w:rPr>
                <w:rFonts w:cs="Times New Roman" w:ascii="Times New Roman" w:hAnsi="Times New Roman"/>
                <w:spacing w:val="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обие.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е</w:t>
            </w:r>
            <w:r>
              <w:rPr>
                <w:rFonts w:cs="Times New Roman" w:ascii="Times New Roman" w:hAnsi="Times New Roman"/>
                <w:spacing w:val="-6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ание.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раб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.-СПб.: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нь,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.-288 с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,2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text"/>
            <w:bookmarkEnd w:id="0"/>
            <w:r>
              <w:rPr>
                <w:sz w:val="28"/>
                <w:szCs w:val="28"/>
              </w:rPr>
              <w:t>Никитин И.Н.</w:t>
              <w:tab/>
              <w:t>Организация</w:t>
              <w:tab/>
            </w:r>
            <w:r>
              <w:rPr>
                <w:spacing w:val="-1"/>
                <w:sz w:val="28"/>
                <w:szCs w:val="28"/>
              </w:rPr>
              <w:t>государственного</w:t>
            </w:r>
            <w:r>
              <w:rPr>
                <w:spacing w:val="-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зора.-</w:t>
            </w:r>
            <w:r>
              <w:rPr>
                <w:spacing w:val="-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оомедлит, 2010.-263с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3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</w:t>
              <w:tab/>
              <w:t>И.Н.</w:t>
              <w:tab/>
              <w:t>Ветеринарное предпринимательство.-</w:t>
              <w:tab/>
              <w:t>М.:</w:t>
              <w:tab/>
            </w:r>
            <w:r>
              <w:rPr>
                <w:spacing w:val="-1"/>
                <w:sz w:val="28"/>
                <w:szCs w:val="28"/>
              </w:rPr>
              <w:t>КолосС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.-3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Всего наименований: 3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печатных экземпляр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лектронных ресурса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1.3. Периодические из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242"/>
        <w:gridCol w:w="1715"/>
        <w:gridCol w:w="191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иодической литерату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 в библиотеке ДОНАГ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1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ициальный вестник Министерства Юстиции ДНР- научный журнал Министерства Юстиции-[Электронный ре</w:t>
              <w:softHyphen/>
              <w:t xml:space="preserve">сурс] Режим доступа:  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http://www.minjust-dnr.ru/ofitsialnyj-vestnik-ministerstva-yustitsii-dnr/</w:t>
              </w:r>
            </w:hyperlink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2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</w:t>
              <w:tab/>
              <w:t>электронная</w:t>
              <w:tab/>
              <w:t>библиотека</w:t>
              <w:tab/>
              <w:t>знаний</w:t>
              <w:tab/>
              <w:t xml:space="preserve">(СЭБиЗ):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http://www.cnshb.ru/akdil/default.htm</w:t>
              </w:r>
            </w:hyperlink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3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й фонд правовой и нормативно-технической документации - режим доступа: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http://docs.cntd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Всего наименований: 3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печатных экземпляр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4.1.4. Ресурсы информационно - телекоммуникационной сети «Интерне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89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1.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С «Консультант Плюс» (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http://www.consultant.ru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2.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сеть центров правовой информации «Кодекс» (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kodeks.ru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3.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С «Гарант» (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://www.garant.ru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СРЕДСТВА ОБЕСПЕЧЕНИЯ ОСВОЕНИЯ УЧЕБНОЙ ДИСЦИПЛИН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/>
      </w:pPr>
      <w:r>
        <w:rPr/>
        <w:t xml:space="preserve">Методические указания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82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тодических разработок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1.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укина И.М. Методические рекомендации для проведения семинарских и практических по дисциплине «Законодательная база ВСЭ»  (для студентов направления подготовки 40.03.01 Юриспруденция) /  Лукина И.М. – Макеевка, ДОНАГРА, 2021 г. –  35 с. 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Электронный ресурс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>. – Режим доступа: внутренний учебно-информационный портал ДОНАГР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2.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ина И.М. Методические рекомендации по организации и планированию самостоятельной работы по «Законодательная база ВСЭ»  (для студентов направления подготовки 40.03.01 Юриспруденция) /  Лукина И.М. - Макеевка, ДОНАГРА, 2021 г. –  30 с. </w:t>
            </w:r>
            <w:r>
              <w:rPr>
                <w:spacing w:val="-9"/>
                <w:sz w:val="28"/>
                <w:szCs w:val="28"/>
              </w:rPr>
              <w:t xml:space="preserve">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Электронный ресурс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>. – Режим доступа: внутренний учебно-информационный портал ДОНАГРА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hd w:fill="FFFFFF" w:val="clear"/>
        <w:ind w:left="72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3. ОЦЕНОЧНЫЕ СРЕДСТВА</w:t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Фонд оценочных средств по учебной дисциплине «Законодательная база ВСЭ»  разработан в соответствии с «Положением о фонде оценочных средств в «Донбасской аграрной академии» и является неотъемлемой частью рабочей программы учебной дисциплины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РИТЕРИИ ОЦЕНКИ ЗНАНИЙ, УМЕНИЙ, НАВЫКОВ</w:t>
      </w:r>
    </w:p>
    <w:p>
      <w:pPr>
        <w:pStyle w:val="Style21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«Донбасской аграрной академии». </w:t>
      </w:r>
    </w:p>
    <w:p>
      <w:pPr>
        <w:pStyle w:val="Normal"/>
        <w:widowControl w:val="false"/>
        <w:autoSpaceDE w:val="false"/>
        <w:ind w:firstLine="600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970"/>
        <w:gridCol w:w="2266"/>
        <w:gridCol w:w="1978"/>
        <w:gridCol w:w="3237"/>
      </w:tblGrid>
      <w:tr>
        <w:trPr>
          <w:trHeight w:val="4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шкале </w:t>
            </w:r>
            <w:r>
              <w:rPr>
                <w:rFonts w:eastAsia="Arial"/>
                <w:b/>
                <w:sz w:val="28"/>
                <w:szCs w:val="28"/>
              </w:rPr>
              <w:t>ECTS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ов за все виды учебной деятельности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государственной шкале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экзамена, курсовой работы, пр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зачет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0-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 (5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тен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0-8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 (4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5-7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0-7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0-6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5-5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чтено с возможностью повторной сдач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F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-34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чтено с обязательным повторным изучением дисципли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5. </w:t>
      </w:r>
      <w:r>
        <w:rPr>
          <w:b/>
          <w:sz w:val="28"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екц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 w:val="28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 w:val="28"/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 w:val="28"/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 w:val="28"/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абораторным занят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Лабораторные занятия имеют выраженную специфику</w:t>
      </w:r>
      <w:r>
        <w:rPr>
          <w:sz w:val="28"/>
          <w:szCs w:val="28"/>
        </w:rPr>
        <w:t>, углубляют и закрепляют теоретические знания по учебной дисциплине. На этих занятиях студенты осваивают конкретные методы изучения дисциплины, обучаются экспериментальным способам анализа, умению работать с приборами и современным оборудова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ходе подготовки к лабораторной работе преподаватель поясняет проблематику, объем и содержание лабораторного занятия, определяет, какие понятия, определения, теории могут быть </w:t>
      </w:r>
      <w:r>
        <w:rPr>
          <w:spacing w:val="-1"/>
          <w:sz w:val="28"/>
          <w:szCs w:val="28"/>
        </w:rPr>
        <w:t xml:space="preserve">иллюстрированы данным экспериментом, какие умения и навыки должны </w:t>
      </w:r>
      <w:r>
        <w:rPr>
          <w:sz w:val="28"/>
          <w:szCs w:val="28"/>
        </w:rPr>
        <w:t>приобрести студенты в ходе занятия, какие знания углубить и расшир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Задача на подготовку к лабораторной работе может быть поставлена на </w:t>
      </w:r>
      <w:r>
        <w:rPr>
          <w:sz w:val="28"/>
          <w:szCs w:val="28"/>
        </w:rPr>
        <w:t xml:space="preserve">лекции, на практическом занятии с таким временным расчетом, чтобы </w:t>
      </w:r>
      <w:r>
        <w:rPr>
          <w:spacing w:val="-2"/>
          <w:sz w:val="28"/>
          <w:szCs w:val="28"/>
        </w:rPr>
        <w:t xml:space="preserve">студенты смогли качественно подготовиться к ее проведению. Одновременно </w:t>
      </w:r>
      <w:r>
        <w:rPr>
          <w:sz w:val="28"/>
          <w:szCs w:val="28"/>
        </w:rPr>
        <w:t>им выдаются разрабатываемые на кафедре «Задание на лабораторную работу» и «Отчет о лабораторной работ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зделы указанных методических материалов отражают учебные вопросы, краткие сведения по теории, программу выполнения работы, </w:t>
      </w:r>
      <w:r>
        <w:rPr>
          <w:spacing w:val="-1"/>
          <w:sz w:val="28"/>
          <w:szCs w:val="28"/>
        </w:rPr>
        <w:t xml:space="preserve">содержание отчета, вопросы для подготовки и литературу, рекомендуемую к </w:t>
      </w:r>
      <w:r>
        <w:rPr>
          <w:sz w:val="28"/>
          <w:szCs w:val="28"/>
        </w:rPr>
        <w:t>изучению. В них также ставятся задачи, которые студенты должны решить при подготовке к работе, в процессе эксперимента и при обработке полученных резуль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 методических указаниях о порядке оформления отчета о лабораторной </w:t>
      </w:r>
      <w:r>
        <w:rPr>
          <w:sz w:val="28"/>
          <w:szCs w:val="28"/>
        </w:rPr>
        <w:t xml:space="preserve">работе определяются форма отчета (в каком виде должен быть оформлен цифровой и графический материал), порядок сравнения полученных </w:t>
      </w:r>
      <w:r>
        <w:rPr>
          <w:spacing w:val="-1"/>
          <w:sz w:val="28"/>
          <w:szCs w:val="28"/>
        </w:rPr>
        <w:t xml:space="preserve">результатов с расчетными и оценки погрешностей, порядок формулирования </w:t>
      </w:r>
      <w:r>
        <w:rPr>
          <w:sz w:val="28"/>
          <w:szCs w:val="28"/>
        </w:rPr>
        <w:t>выводов и заключений, а также защиты выполненной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ведению лабораторного занятия может предшествовать сдача студентами коллоквиума. Коллоквиум - собеседование преподавателя со студентами. </w:t>
      </w:r>
      <w:r>
        <w:rPr>
          <w:spacing w:val="-1"/>
          <w:sz w:val="28"/>
          <w:szCs w:val="28"/>
        </w:rPr>
        <w:t xml:space="preserve">Цель коллоквиума - контролирование глубины усвоения теоретического </w:t>
      </w:r>
      <w:r>
        <w:rPr>
          <w:sz w:val="28"/>
          <w:szCs w:val="28"/>
        </w:rPr>
        <w:t xml:space="preserve">материала; понимания сущности явлений, иллюстрируемых данной лабораторной работой; проверка знания приборов и аппаратуры, используемых при проведении лабораторной работы; проверка знания порядка проведения эксперимента и его обоснования, представлений об </w:t>
      </w:r>
      <w:r>
        <w:rPr>
          <w:spacing w:val="-1"/>
          <w:sz w:val="28"/>
          <w:szCs w:val="28"/>
        </w:rPr>
        <w:t xml:space="preserve">ожидаемых результатах, умения их обрабатывать и анализировать; проверка </w:t>
      </w:r>
      <w:r>
        <w:rPr>
          <w:sz w:val="28"/>
          <w:szCs w:val="28"/>
        </w:rPr>
        <w:t>знания правил техники безопасности и эксплуатации оборудования при проведении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занятия выполняются студентами самостоятельно под контролем преподава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процессе подготовки и выполнения лабораторных работ студенты все </w:t>
      </w:r>
      <w:r>
        <w:rPr>
          <w:sz w:val="28"/>
          <w:szCs w:val="28"/>
        </w:rPr>
        <w:t xml:space="preserve">необходимое, связанное с экспериментом, записывают в свои рабочие тетради или специальные бланки. Тут же фиксируют поставленную перед </w:t>
      </w:r>
      <w:r>
        <w:rPr>
          <w:spacing w:val="-1"/>
          <w:sz w:val="28"/>
          <w:szCs w:val="28"/>
        </w:rPr>
        <w:t xml:space="preserve">ними экспериментальную задачу, структурную или принципиальную схему, </w:t>
      </w:r>
      <w:r>
        <w:rPr>
          <w:sz w:val="28"/>
          <w:szCs w:val="28"/>
        </w:rPr>
        <w:t xml:space="preserve">методику выполнения заданий, поясняя записи схемами, таблицами и </w:t>
      </w:r>
      <w:r>
        <w:rPr>
          <w:spacing w:val="-1"/>
          <w:sz w:val="28"/>
          <w:szCs w:val="28"/>
        </w:rPr>
        <w:t xml:space="preserve">другими материалами. В тетрадь (бланк) заносятся все наблюдения по ходу </w:t>
      </w:r>
      <w:r>
        <w:rPr>
          <w:sz w:val="28"/>
          <w:szCs w:val="28"/>
        </w:rPr>
        <w:t xml:space="preserve">выполнения эксперимента, а также результаты в виде выводов с соответствующими таблицами, графиками и описанием полученных </w:t>
      </w:r>
      <w:r>
        <w:rPr>
          <w:spacing w:val="-1"/>
          <w:sz w:val="28"/>
          <w:szCs w:val="28"/>
        </w:rPr>
        <w:t>результатов опытов. Результаты выполнения лабораторной работы оформляются студентами в виде отч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 w:val="28"/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 w:val="28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 w:val="28"/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 w:val="28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 w:val="28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 w:val="28"/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 w:val="28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 w:val="28"/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 w:val="28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использовать при говорении и письме синонимичные средства, слова-</w:t>
      </w:r>
      <w:r>
        <w:rPr>
          <w:sz w:val="28"/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 w:val="28"/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rFonts w:eastAsia="HiddenHorzOCR, 'Arial Unicode M"/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составить краткие конспекты ответов (планы отве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ind w:left="709" w:hanging="0"/>
        <w:jc w:val="both"/>
        <w:rPr>
          <w:rFonts w:eastAsia="HiddenHorzOCR, 'Arial Unicode M"/>
          <w:b/>
          <w:b/>
          <w:sz w:val="28"/>
          <w:szCs w:val="28"/>
        </w:rPr>
      </w:pPr>
      <w:r>
        <w:rPr>
          <w:rFonts w:eastAsia="HiddenHorzOCR, 'Arial Unicode M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ind w:left="709" w:hanging="0"/>
        <w:jc w:val="both"/>
        <w:rPr>
          <w:rFonts w:eastAsia="HiddenHorzOCR, 'Arial Unicode M"/>
          <w:b/>
          <w:b/>
          <w:sz w:val="28"/>
          <w:szCs w:val="28"/>
        </w:rPr>
      </w:pPr>
      <w:r>
        <w:rPr>
          <w:rFonts w:eastAsia="HiddenHorzOCR, 'Arial Unicode M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ind w:left="709" w:hanging="0"/>
        <w:jc w:val="both"/>
        <w:rPr>
          <w:rFonts w:eastAsia="HiddenHorzOCR, 'Arial Unicode M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HiddenHorzOCR, 'Arial Unicode M"/>
          <w:b/>
          <w:sz w:val="28"/>
          <w:szCs w:val="28"/>
        </w:rPr>
        <w:t>5. МАТЕРИАЛЬНО-ТЕХНИЧЕСКОЕ ОБЕСПЕЧЕНИЕ УЧЕБНОЙ ДИСЦИПЛИНЫ</w:t>
      </w:r>
    </w:p>
    <w:p>
      <w:pPr>
        <w:pStyle w:val="Normal"/>
        <w:shd w:fill="FFFFFF" w:val="clear"/>
        <w:ind w:firstLine="283"/>
        <w:jc w:val="center"/>
        <w:rPr>
          <w:rFonts w:eastAsia="HiddenHorzOCR, 'Arial Unicode M"/>
          <w:b/>
          <w:b/>
          <w:iCs/>
          <w:spacing w:val="1"/>
          <w:sz w:val="28"/>
          <w:szCs w:val="28"/>
        </w:rPr>
      </w:pPr>
      <w:r>
        <w:rPr>
          <w:rFonts w:eastAsia="HiddenHorzOCR, 'Arial Unicode M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283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5.1. УЧЕБНО-ЛАБОРАТОРНОЕ ОБОРУДОВАНИЕ</w:t>
      </w:r>
    </w:p>
    <w:p>
      <w:pPr>
        <w:pStyle w:val="Normal"/>
        <w:shd w:fill="FFFFFF" w:val="clear"/>
        <w:ind w:firstLine="720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Для материально-технического обеспечения учебной дисциплины используются: лекционная аудитория, компьютерный класс, библиотека академии, лаборатория, оснащенная лабораторным оборудованием, специализированная мебель (доска аудиторная, столы аудиторные, стулья ученические, демонстрационные стенды, помещения для самостоятельной работы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Standard"/>
        <w:autoSpaceDE w:val="false"/>
        <w:ind w:firstLine="720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ind w:firstLine="720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>1. Учебные пособия;</w:t>
      </w:r>
    </w:p>
    <w:p>
      <w:pPr>
        <w:pStyle w:val="Standard"/>
        <w:autoSpaceDE w:val="false"/>
        <w:ind w:firstLine="720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>2. Слайды, презентации лекций;</w:t>
      </w:r>
    </w:p>
    <w:p>
      <w:pPr>
        <w:pStyle w:val="Standard"/>
        <w:autoSpaceDE w:val="false"/>
        <w:ind w:firstLine="720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>3 Компьютерные демонстрации;</w:t>
      </w:r>
    </w:p>
    <w:p>
      <w:pPr>
        <w:pStyle w:val="Standard"/>
        <w:autoSpaceDE w:val="false"/>
        <w:ind w:firstLine="720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ind w:firstLine="720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</w:r>
    </w:p>
    <w:p>
      <w:pPr>
        <w:pStyle w:val="Standard"/>
        <w:autoSpaceDE w:val="false"/>
        <w:ind w:firstLine="720"/>
        <w:jc w:val="center"/>
        <w:rPr>
          <w:rFonts w:eastAsia="HiddenHorzOCR, 'Arial Unicode M"/>
          <w:b/>
          <w:b/>
          <w:sz w:val="28"/>
          <w:szCs w:val="28"/>
        </w:rPr>
      </w:pPr>
      <w:r>
        <w:rPr>
          <w:rFonts w:eastAsia="HiddenHorzOCR, 'Arial Unicode M"/>
          <w:b/>
          <w:sz w:val="28"/>
          <w:szCs w:val="28"/>
        </w:rPr>
        <w:t>5.2. ТЕХНИЧЕСКИЕ И ЭЛЕКТРОННЫЕ СРЕДСТВА ОБУЧЕНИЯ И КОНТРОЛЯ ЗНАНИЙ СТУДЕНТОВ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"/>
          <w:sz w:val="28"/>
          <w:szCs w:val="28"/>
        </w:rPr>
        <w:t xml:space="preserve">1. Компьютерное оборудование с лицензионным программным обеспечением </w:t>
      </w:r>
      <w:r>
        <w:rPr>
          <w:iCs/>
          <w:spacing w:val="1"/>
          <w:sz w:val="28"/>
          <w:szCs w:val="28"/>
        </w:rPr>
        <w:t>с возможностью подключения к сети «Интернет» и обеспечением доступа в электронную информационно-образовательную среду академии</w:t>
      </w:r>
      <w:r>
        <w:rPr>
          <w:rFonts w:eastAsia="HiddenHorzOCR, 'Arial Unicode M"/>
          <w:sz w:val="28"/>
          <w:szCs w:val="28"/>
        </w:rPr>
        <w:t>.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"/>
          <w:sz w:val="28"/>
          <w:szCs w:val="28"/>
        </w:rPr>
        <w:t>2. Мультимедийное оборудование.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"/>
          <w:sz w:val="28"/>
          <w:szCs w:val="28"/>
        </w:rPr>
        <w:t>3. Свободно-распространяемое программное обеспе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7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8"/>
      <w:szCs w:val="28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w w:val="97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3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5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S1">
    <w:name w:val="s1"/>
    <w:basedOn w:val="Style9"/>
    <w:qFormat/>
    <w:rPr/>
  </w:style>
  <w:style w:type="character" w:styleId="S9">
    <w:name w:val="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4">
    <w:name w:val="Основной текст (4)_"/>
    <w:qFormat/>
    <w:rPr>
      <w:spacing w:val="3"/>
      <w:sz w:val="18"/>
      <w:szCs w:val="18"/>
      <w:lang w:bidi="ar-SA"/>
    </w:rPr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yle11">
    <w:name w:val="Колонтитул_"/>
    <w:qFormat/>
    <w:rPr>
      <w:lang w:val="en-US" w:eastAsia="en-US" w:bidi="ar-SA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6">
    <w:name w:val="Заголовок №1_"/>
    <w:qFormat/>
    <w:rPr>
      <w:b/>
      <w:sz w:val="27"/>
      <w:lang w:bidi="ar-SA"/>
    </w:rPr>
  </w:style>
  <w:style w:type="character" w:styleId="Style12">
    <w:name w:val="Верхний колонтитул Знак"/>
    <w:qFormat/>
    <w:rPr>
      <w:color w:val="000000"/>
      <w:sz w:val="24"/>
    </w:rPr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qFormat/>
    <w:rPr>
      <w:sz w:val="22"/>
      <w:szCs w:val="22"/>
      <w:lang w:bidi="ar-SA"/>
    </w:rPr>
  </w:style>
  <w:style w:type="character" w:styleId="Ft13">
    <w:name w:val="ft13"/>
    <w:basedOn w:val="Style9"/>
    <w:qFormat/>
    <w:rPr/>
  </w:style>
  <w:style w:type="character" w:styleId="Ft25">
    <w:name w:val="ft25"/>
    <w:basedOn w:val="Style9"/>
    <w:qFormat/>
    <w:rPr/>
  </w:style>
  <w:style w:type="character" w:styleId="Ft26">
    <w:name w:val="ft26"/>
    <w:basedOn w:val="Style9"/>
    <w:qFormat/>
    <w:rPr/>
  </w:style>
  <w:style w:type="character" w:styleId="Ft30">
    <w:name w:val="ft30"/>
    <w:basedOn w:val="Style9"/>
    <w:qFormat/>
    <w:rPr/>
  </w:style>
  <w:style w:type="character" w:styleId="Ft31">
    <w:name w:val="ft31"/>
    <w:basedOn w:val="Style9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9"/>
    <w:qFormat/>
    <w:rPr>
      <w:sz w:val="24"/>
      <w:szCs w:val="24"/>
    </w:rPr>
  </w:style>
  <w:style w:type="character" w:styleId="Style31">
    <w:name w:val="style3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8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9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formationtext">
    <w:name w:val="information_text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  <w:lang w:val="en-US"/>
    </w:rPr>
  </w:style>
  <w:style w:type="paragraph" w:styleId="Pboldcentr">
    <w:name w:val="p_boldcentr"/>
    <w:basedOn w:val="Normal"/>
    <w:qFormat/>
    <w:pPr>
      <w:spacing w:before="280" w:after="280"/>
    </w:pPr>
    <w:rPr>
      <w:rFonts w:ascii="Arial" w:hAnsi="Arial" w:cs="Arial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szCs w:val="20"/>
      <w:lang w:val="en-US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P20">
    <w:name w:val="p20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8"/>
      <w:szCs w:val="20"/>
    </w:rPr>
  </w:style>
  <w:style w:type="paragraph" w:styleId="29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21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minjust-dnr.ru/ofitsialnyj-vestnik-ministerstva-yustitsii-dnr/" TargetMode="External"/><Relationship Id="rId7" Type="http://schemas.openxmlformats.org/officeDocument/2006/relationships/hyperlink" Target="http://www.cnshb.ru/akdil/default.htm" TargetMode="External"/><Relationship Id="rId8" Type="http://schemas.openxmlformats.org/officeDocument/2006/relationships/hyperlink" Target="http://docs.cntd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kodeks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0:26:00Z</dcterms:created>
  <dc:creator>user</dc:creator>
  <dc:description/>
  <cp:keywords/>
  <dc:language>en-US</dc:language>
  <cp:lastModifiedBy>user</cp:lastModifiedBy>
  <cp:lastPrinted>2020-09-02T11:49:00Z</cp:lastPrinted>
  <dcterms:modified xsi:type="dcterms:W3CDTF">2022-09-05T07:23:00Z</dcterms:modified>
  <cp:revision>33</cp:revision>
  <dc:subject/>
  <dc:title>МАКЕЕВСКИЙ ЭКОНОМИКО-ГУМАНИТАРНЫЙ ИНСТИТУТ</dc:title>
</cp:coreProperties>
</file>